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158" w:before="0" w:after="280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11"/>
          <w:szCs w:val="11"/>
        </w:rPr>
        <w:t> 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Lesson Plan Title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Concept / Topic To Teach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Standards Addressed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General Goal(s)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Specific Objectives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Required Materials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Anticipatory Set (Lead-In)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Step-By-Step Procedures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Plan For Independent Practice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- Closure (Reflect Anticipatory Set)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- Assessment Based On Objectives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- Adaptations (For Students with Learning Disabilities)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- Extensions (For Gifted Students):</w:t>
      </w:r>
    </w:p>
    <w:p>
      <w:pPr>
        <w:pStyle w:val="NormalWeb"/>
        <w:spacing w:lineRule="atLeast" w:line="158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27"/>
          <w:szCs w:val="27"/>
        </w:rPr>
        <w:t>- Possible Connections to Other Subjects:</w:t>
      </w:r>
    </w:p>
    <w:p>
      <w:pPr>
        <w:pStyle w:val="Normal"/>
        <w:spacing w:before="0" w:after="200"/>
        <w:rPr>
          <w:rFonts w:ascii="Georgia" w:hAnsi="Georgia" w:cs="Georgia"/>
          <w:color w:val="333333"/>
          <w:sz w:val="11"/>
          <w:szCs w:val="11"/>
        </w:rPr>
      </w:pPr>
      <w:r>
        <w:rPr>
          <w:rFonts w:cs="Georgia" w:ascii="Georgia" w:hAnsi="Georgia"/>
          <w:color w:val="333333"/>
          <w:sz w:val="11"/>
          <w:szCs w:val="1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36:00Z</dcterms:created>
  <dc:creator>HotChalk</dc:creator>
  <dc:description/>
  <cp:keywords/>
  <dc:language>en-US</dc:language>
  <cp:lastModifiedBy>student</cp:lastModifiedBy>
  <dcterms:modified xsi:type="dcterms:W3CDTF">2015-10-08T18:36:00Z</dcterms:modified>
  <cp:revision>2</cp:revision>
  <dc:subject/>
  <dc:title/>
</cp:coreProperties>
</file>